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ance 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Le marché est alloti comme suit :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Démolitio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165249697"/>
      <w:bookmarkStart w:id="2" w:name="__Fieldmark__0_2165249697"/>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165249697"/>
      <w:bookmarkStart w:id="4" w:name="__Fieldmark__1_2165249697"/>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165249697"/>
      <w:bookmarkStart w:id="6" w:name="__Fieldmark__2_2165249697"/>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165249697"/>
      <w:bookmarkStart w:id="8" w:name="__Fieldmark__3_2165249697"/>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165249697"/>
      <w:bookmarkStart w:id="10" w:name="__Fieldmark__4_2165249697"/>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165249697"/>
      <w:bookmarkStart w:id="12" w:name="__Fieldmark__5_2165249697"/>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165249697"/>
      <w:bookmarkStart w:id="14" w:name="__Fieldmark__6_2165249697"/>
      <w:bookmarkEnd w:id="14"/>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Démolitio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165249697"/>
      <w:bookmarkStart w:id="16" w:name="__Fieldmark__7_2165249697"/>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5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165249697"/>
      <w:bookmarkStart w:id="20" w:name="__Fieldmark__8_2165249697"/>
      <w:bookmarkEnd w:id="2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165249697"/>
      <w:bookmarkStart w:id="22" w:name="__Fieldmark__9_2165249697"/>
      <w:bookmarkEnd w:id="2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65249697"/>
      <w:bookmarkStart w:id="24" w:name="__Fieldmark__10_2165249697"/>
      <w:bookmarkEnd w:id="2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165249697"/>
      <w:bookmarkStart w:id="26" w:name="__Fieldmark__11_2165249697"/>
      <w:bookmarkEnd w:id="2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3</w:t>
      </w:r>
      <w:r>
        <w:rPr>
          <w:rFonts w:cs="Arial"/>
          <w:b/>
          <w:bCs/>
          <w:iCs/>
          <w:lang w:val="en-US"/>
        </w:rPr>
        <w:t xml:space="preserve">: </w:t>
      </w:r>
      <w:r>
        <w:rPr>
          <w:rFonts w:cs="Arial"/>
          <w:b/>
          <w:bCs/>
          <w:iCs/>
          <w:color w:val="000000"/>
          <w:lang w:val="en-US"/>
        </w:rPr>
        <w:t>Second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165249697"/>
      <w:bookmarkStart w:id="28" w:name="__Fieldmark__12_2165249697"/>
      <w:bookmarkEnd w:id="2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165249697"/>
      <w:bookmarkStart w:id="30" w:name="__Fieldmark__13_2165249697"/>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165249697"/>
      <w:bookmarkStart w:id="32" w:name="__Fieldmark__14_2165249697"/>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165249697"/>
      <w:bookmarkStart w:id="34" w:name="__Fieldmark__15_2165249697"/>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165249697"/>
      <w:bookmarkStart w:id="36" w:name="__Fieldmark__16_2165249697"/>
      <w:bookmarkEnd w:id="3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165249697"/>
      <w:bookmarkStart w:id="38" w:name="__Fieldmark__17_2165249697"/>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165249697"/>
      <w:bookmarkStart w:id="40" w:name="__Fieldmark__18_2165249697"/>
      <w:bookmarkEnd w:id="4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165249697"/>
      <w:bookmarkStart w:id="42" w:name="__Fieldmark__19_2165249697"/>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165249697"/>
      <w:bookmarkStart w:id="44" w:name="__Fieldmark__20_2165249697"/>
      <w:bookmarkEnd w:id="44"/>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851" w:leader="none"/>
        </w:tabs>
        <w:rPr>
          <w:rFonts w:cs="Arial"/>
          <w:b/>
          <w:b/>
        </w:rPr>
      </w:pPr>
      <w:r>
        <w:rPr>
          <w:rFonts w:cs="Arial"/>
          <w:b/>
        </w:rPr>
      </w:r>
    </w:p>
    <w:p>
      <w:pPr>
        <w:pStyle w:val="Heading4"/>
        <w:tabs>
          <w:tab w:val="clear" w:pos="4111"/>
          <w:tab w:val="left" w:pos="-142" w:leader="none"/>
          <w:tab w:val="left" w:pos="426" w:leader="none"/>
          <w:tab w:val="left" w:pos="851" w:leader="none"/>
        </w:tabs>
        <w:rPr>
          <w:rFonts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u w:val="single"/>
        </w:rPr>
      </w:pPr>
      <w:r>
        <w:rPr>
          <w:szCs w:val="22"/>
          <w:u w:val="single"/>
        </w:rPr>
        <w:t>Durée :</w:t>
      </w:r>
    </w:p>
    <w:p>
      <w:pPr>
        <w:pStyle w:val="Normal"/>
        <w:rPr>
          <w:szCs w:val="22"/>
        </w:rPr>
      </w:pPr>
      <w:r>
        <w:rPr>
          <w:szCs w:val="22"/>
        </w:rPr>
        <w:t>Le marché est conclu à compter de sa date de notification jusqu’à la fin de garantie de parfait achèvement.</w:t>
      </w:r>
    </w:p>
    <w:p>
      <w:pPr>
        <w:pStyle w:val="Normal"/>
        <w:rPr>
          <w:szCs w:val="22"/>
        </w:rPr>
      </w:pPr>
      <w:r>
        <w:rPr>
          <w:szCs w:val="22"/>
        </w:rPr>
        <w:t>Le délai d’exécution est de 10 mois.</w:t>
      </w:r>
    </w:p>
    <w:p>
      <w:pPr>
        <w:pStyle w:val="Normal"/>
        <w:rPr>
          <w:szCs w:val="22"/>
          <w:u w:val="single"/>
        </w:rPr>
      </w:pPr>
      <w:r>
        <w:rPr>
          <w:szCs w:val="22"/>
          <w:u w:val="single"/>
        </w:rPr>
      </w:r>
    </w:p>
    <w:p>
      <w:pPr>
        <w:pStyle w:val="Normal"/>
        <w:tabs>
          <w:tab w:val="clear" w:pos="567"/>
          <w:tab w:val="left" w:pos="851" w:leader="none"/>
        </w:tabs>
        <w:jc w:val="both"/>
        <w:rPr/>
      </w:pPr>
      <w:r>
        <w:rPr>
          <w:szCs w:val="22"/>
        </w:rPr>
        <w:t xml:space="preserve">La durée des travaux est de 9 mois. Les dates prévisionnelles sont prévues du 22 mai 2026 au 18 février 2027, réception comprise. </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u marché commence à courir à partir de la notification.</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Par dérogation à l'article 28.1 du CCAG travaux, une période de préparation de 1 mois est prévue.</w:t>
      </w:r>
    </w:p>
    <w:p>
      <w:pPr>
        <w:pStyle w:val="Normal"/>
        <w:tabs>
          <w:tab w:val="clear" w:pos="567"/>
          <w:tab w:val="left" w:pos="851" w:leader="none"/>
        </w:tabs>
        <w:jc w:val="both"/>
        <w:rPr/>
      </w:pPr>
      <w:r>
        <w:rPr>
          <w:szCs w:val="22"/>
        </w:rPr>
        <w:t xml:space="preserve">Les dates prévisionnelles sont prévues du 20 avril 2026 au 21 mai 2026. </w:t>
      </w:r>
    </w:p>
    <w:p>
      <w:pPr>
        <w:pStyle w:val="Normal"/>
        <w:rPr>
          <w:szCs w:val="22"/>
          <w:u w:val="single"/>
        </w:rPr>
      </w:pPr>
      <w:r>
        <w:rPr>
          <w:szCs w:val="22"/>
          <w:u w:val="single"/>
        </w:rPr>
      </w:r>
    </w:p>
    <w:p>
      <w:pPr>
        <w:pStyle w:val="Normal"/>
        <w:rPr>
          <w:szCs w:val="22"/>
          <w:u w:val="single"/>
        </w:rPr>
      </w:pPr>
      <w:r>
        <w:rPr>
          <w:szCs w:val="22"/>
          <w:u w:val="single"/>
        </w:rPr>
        <w:t>Délai d'exécution :</w:t>
      </w:r>
    </w:p>
    <w:p>
      <w:pPr>
        <w:pStyle w:val="Normal"/>
        <w:rPr>
          <w:szCs w:val="22"/>
        </w:rPr>
      </w:pPr>
      <w:r>
        <w:rPr>
          <w:szCs w:val="22"/>
        </w:rPr>
        <w:t>Le délai d'exécution est de 10 mois.</w:t>
      </w:r>
    </w:p>
    <w:p>
      <w:pPr>
        <w:pStyle w:val="Normal"/>
        <w:rPr>
          <w:szCs w:val="22"/>
          <w:u w:val="single"/>
        </w:rPr>
      </w:pPr>
      <w:r>
        <w:rPr>
          <w:szCs w:val="22"/>
          <w:u w:val="single"/>
        </w:rPr>
      </w:r>
    </w:p>
    <w:p>
      <w:pPr>
        <w:pStyle w:val="Normal"/>
        <w:rPr>
          <w:szCs w:val="22"/>
          <w:u w:val="single"/>
        </w:rPr>
      </w:pPr>
      <w:r>
        <w:rPr>
          <w:szCs w:val="22"/>
          <w:u w:val="single"/>
        </w:rPr>
        <w:t>Caractéristiques du délai d'exécution du marché :</w:t>
      </w:r>
    </w:p>
    <w:p>
      <w:pPr>
        <w:pStyle w:val="Normal"/>
        <w:rPr>
          <w:szCs w:val="22"/>
        </w:rPr>
      </w:pPr>
      <w:r>
        <w:rPr>
          <w:szCs w:val="22"/>
        </w:rPr>
        <w:t>Par dérogation à l'article 18 du CCAG travaux, la date de commencement ne sera pas définie par ordre de service.</w:t>
      </w:r>
    </w:p>
    <w:p>
      <w:pPr>
        <w:pStyle w:val="Normal"/>
        <w:rPr>
          <w:szCs w:val="22"/>
          <w:u w:val="single"/>
        </w:rPr>
      </w:pPr>
      <w:r>
        <w:rPr>
          <w:szCs w:val="22"/>
          <w:u w:val="single"/>
        </w:rPr>
      </w:r>
    </w:p>
    <w:p>
      <w:pPr>
        <w:pStyle w:val="Normal"/>
        <w:rPr>
          <w:szCs w:val="22"/>
          <w:u w:val="single"/>
        </w:rPr>
      </w:pPr>
      <w:r>
        <w:rPr>
          <w:szCs w:val="22"/>
          <w:u w:val="single"/>
        </w:rPr>
        <w:t>Tranches :</w:t>
      </w:r>
    </w:p>
    <w:p>
      <w:pPr>
        <w:pStyle w:val="Normal"/>
        <w:rPr>
          <w:szCs w:val="22"/>
        </w:rPr>
      </w:pPr>
      <w:r>
        <w:rPr>
          <w:szCs w:val="22"/>
        </w:rPr>
        <w:t>Ce marché est divisé en tranches :</w:t>
      </w:r>
    </w:p>
    <w:p>
      <w:pPr>
        <w:pStyle w:val="Normal"/>
        <w:rPr/>
      </w:pPr>
      <w:r>
        <w:rPr/>
        <w:t>Tranche Optionnelle n°1 : Dalle acoustique démontable 1200</w:t>
      </w:r>
      <w:r>
        <w:rPr>
          <w:szCs w:val="24"/>
          <w:lang w:val="en-US" w:eastAsia="en-US" w:bidi="en-US"/>
        </w:rPr>
        <w:t xml:space="preserve"> x 600</w:t>
      </w:r>
    </w:p>
    <w:p>
      <w:pPr>
        <w:pStyle w:val="Normal"/>
        <w:tabs>
          <w:tab w:val="clear" w:pos="567"/>
          <w:tab w:val="left" w:pos="851" w:leader="none"/>
        </w:tabs>
        <w:jc w:val="both"/>
        <w:rPr/>
      </w:pPr>
      <w:r>
        <w:rPr/>
        <w:t>Tranche Optionnelle n°2 : Tapis brosse</w:t>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165249697"/>
      <w:bookmarkStart w:id="46" w:name="__Fieldmark__21_2165249697"/>
      <w:bookmarkEnd w:id="4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165249697"/>
      <w:bookmarkStart w:id="48" w:name="__Fieldmark__22_2165249697"/>
      <w:bookmarkEnd w:id="4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165249697"/>
      <w:bookmarkStart w:id="50" w:name="__Fieldmark__23_2165249697"/>
      <w:bookmarkEnd w:id="5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165249697"/>
      <w:bookmarkStart w:id="52" w:name="__Fieldmark__24_2165249697"/>
      <w:bookmarkEnd w:id="52"/>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165249697"/>
      <w:bookmarkStart w:id="54" w:name="__Fieldmark__25_2165249697"/>
      <w:bookmarkEnd w:id="5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165249697"/>
      <w:bookmarkStart w:id="56" w:name="__Fieldmark__26_2165249697"/>
      <w:bookmarkEnd w:id="5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165249697"/>
      <w:bookmarkStart w:id="58" w:name="__Fieldmark__27_2165249697"/>
      <w:bookmarkEnd w:id="5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165249697"/>
      <w:bookmarkStart w:id="60" w:name="__Fieldmark__28_2165249697"/>
      <w:bookmarkEnd w:id="60"/>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165249697"/>
      <w:bookmarkStart w:id="62" w:name="__Fieldmark__29_2165249697"/>
      <w:bookmarkEnd w:id="6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165249697"/>
      <w:bookmarkStart w:id="64" w:name="__Fieldmark__30_2165249697"/>
      <w:bookmarkEnd w:id="6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6PA91501 – Lot 3</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25:00Z</dcterms:created>
  <dc:creator>3P</dc:creator>
  <dc:description/>
  <cp:keywords/>
  <dc:language>en-US</dc:language>
  <cp:lastModifiedBy>BLANDINE RUEL</cp:lastModifiedBy>
  <cp:lastPrinted>2016-04-08T16:31:00Z</cp:lastPrinted>
  <dcterms:modified xsi:type="dcterms:W3CDTF">2026-02-20T09:49:00Z</dcterms:modified>
  <cp:revision>13</cp:revision>
  <dc:subject/>
  <dc:title>_Modèle recommandé : le service peut l’adapter le cas échéant_DC1_</dc:title>
</cp:coreProperties>
</file>